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t xml:space="preserve">7 декабря 2023 года № 52__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0" w:name="_Hlk150429718"/>
      <w:bookmarkStart w:id="1" w:name="_Hlk150429718"/>
      <w:bookmarkEnd w:id="1"/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Нижнекамского городского Совета</w:t>
      </w:r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15 октября 2020 года № 12 «О земельном налоге»</w:t>
      </w:r>
    </w:p>
    <w:p>
      <w:pPr>
        <w:pStyle w:val="ConsNormal"/>
        <w:suppressAutoHyphens w:val="true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2" w:name="_Hlk150429718"/>
      <w:bookmarkStart w:id="3" w:name="_Hlk150429718"/>
      <w:bookmarkEnd w:id="3"/>
    </w:p>
    <w:p>
      <w:pPr>
        <w:pStyle w:val="ConsNormal"/>
        <w:suppressAutoHyphens w:val="true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>В соответствии с Главой 31 Налогового кодекса Российской Федерации, Уставом муниципального образования город Нижнекамск Нижнекамского муниципального района,</w:t>
      </w:r>
      <w:r>
        <w:rPr>
          <w:sz w:val="27"/>
          <w:szCs w:val="27"/>
        </w:rPr>
        <w:t xml:space="preserve"> Нижнекамский городской Совет</w:t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 xml:space="preserve">решение Нижнекамского городского Совета от 15 октября 2020 года    № 12 «О земельном налоге» следующие </w:t>
      </w:r>
      <w:r>
        <w:rPr>
          <w:sz w:val="27"/>
          <w:szCs w:val="27"/>
        </w:rPr>
        <w:t>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1 дополнить пункт 4 подпунктом 4.1.8 следующего содержа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4.1.8. гражданам Российской Федерации, зарегистрированным по месту жительства в городе Нижнекамске,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а также гражданам Российской Федерации, зарегистрированным по месту жительства в городе Нижнекамске, имеющим статус военнослужащего и принимающим участие в специальной военной операции, - собственникам объекта налогообложения, и налогоплательщикам - членам его семьи, имеющим в этом же объекте право собственности.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К членам семьи относятся зарегистрированные совместно с ним супруг (супруга), несовершеннолетние дети (в том числе подопечные) и родители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с максимальной исчисленной суммой налога.»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2 дополнить пункт 5 абзацем вторым следующего содержа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Установить, что при определении подлежащей уплате налогоплательщиком суммы налога, налоговая льгота, предусмотренная пунктом 4.1.8 настоящего </w:t>
      </w:r>
      <w:r>
        <w:rPr>
          <w:bCs/>
          <w:sz w:val="27"/>
          <w:szCs w:val="27"/>
        </w:rPr>
        <w:t xml:space="preserve">решения, </w:t>
      </w:r>
      <w:r>
        <w:rPr>
          <w:sz w:val="27"/>
          <w:szCs w:val="27"/>
        </w:rPr>
        <w:t>предоставляется на один объект налогообложения по выбору налогоплательщика, с видом разрешенного использования - для индивидуального жилищного строительства, личного подсобного хозяйства, блокированной жилой застройки, ведения огородничества, ведения садоводства.»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22 года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02:00Z</dcterms:created>
  <dc:creator>Соколов Г.Ю.</dc:creator>
  <dc:description/>
  <cp:keywords/>
  <dc:language>en-US</dc:language>
  <cp:lastModifiedBy>USER</cp:lastModifiedBy>
  <cp:lastPrinted>2023-11-24T09:51:00Z</cp:lastPrinted>
  <dcterms:modified xsi:type="dcterms:W3CDTF">2023-12-07T12:51:00Z</dcterms:modified>
  <cp:revision>10</cp:revision>
  <dc:subject/>
  <dc:title>ПРЕДСТАВИТЕЛЬНЫЙ ОРГАН МУНИЦИПАЛЬНОГО ОБРАЗОВАНИЯ</dc:title>
</cp:coreProperties>
</file>